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Microsoft Visual C++ и MFC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Программирование для Windows 95 и Windows NT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Часть 2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28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6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 этой дискете записаны исходные тексты приложений, приведенных нами в качестве примеров. Для трансляции исходных текстов приложений мы использовали Microsoft Visual C++ версии 4.0. Вы также можете использовать более поздние версии Microsoft Visual C++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айлы исходных текстов приложений имеют длинные имена. Поэтому для их просмотра и редактирования применяйте средства операционных систем Windows 95, Windows NT 3.51 или Windows NT 4.0. Копирование файлов с дискеты на жесткий диск компьютера также следует выполнять средствами операционных систем Windows, которые поддерживают длинные имена файлов. Для Windows NT 3.51 это может быть File Manager, а для Windows 95 и Windows NT 4.0 - Windows Explorer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се 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WW 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 xml:space="preserve">Мы открыли в сети Internet собственный сервер WWW. На нем вы можете получить подробную информацию о наших изданных книгах, а также о книгах, которые мы планируем издать в ближайшее время. 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На сервере вы также можете бесплатно получить архивы исходных текстов программ из некоторых  книг серии "Библиотека системного программиста" и прочитать статьи, опубликованные нами в ряде периодических изданий. В дальнейшем мы планируем разместить на сервере ответы на вопросы читателей, отзывы читателей и другую полезную информацию.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  <w:t>Адреса нашего WWW-сервера: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NTCourierVK/Cyrillic" w:cs="NTCourierVK/Cyrillic" w:ascii="NTCourierVK/Cyrillic" w:hAnsi="NTCourierVK/Cyrillic"/>
          <w:b/>
          <w:bCs/>
          <w:color w:val="000080"/>
          <w:sz w:val="18"/>
          <w:szCs w:val="18"/>
          <w:lang w:val="ru-RU"/>
        </w:rPr>
        <w:tab/>
        <w:t>http://www.</w:t>
      </w:r>
      <w:r>
        <w:rPr>
          <w:rFonts w:eastAsia="NTCourierVK/Cyrillic" w:cs="NTCourierVK/Cyrillic" w:ascii="NTCourierVK/Cyrillic" w:hAnsi="NTCourierVK/Cyrillic"/>
          <w:b/>
          <w:bCs/>
          <w:color w:val="000080"/>
          <w:sz w:val="18"/>
          <w:szCs w:val="18"/>
        </w:rPr>
        <w:t>glasnet.ru/~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NTCourierVK/Cyrillic" w:cs="NTCourierVK/Cyrillic" w:ascii="NTCourierVK/Cyrillic" w:hAnsi="NTCourierVK/Cyrillic"/>
          <w:b/>
          <w:bCs/>
          <w:color w:val="000080"/>
          <w:sz w:val="18"/>
          <w:szCs w:val="18"/>
          <w:lang w:val="ru-RU"/>
        </w:rPr>
        <w:tab/>
        <w:t>http://www.</w:t>
      </w:r>
      <w:r>
        <w:rPr>
          <w:rFonts w:eastAsia="NTCourierVK/Cyrillic" w:cs="NTCourierVK/Cyrillic" w:ascii="NTCourierVK/Cyrillic" w:hAnsi="NTCourierVK/Cyrillic"/>
          <w:b/>
          <w:bCs/>
          <w:color w:val="000080"/>
          <w:sz w:val="18"/>
          <w:szCs w:val="18"/>
        </w:rPr>
        <w:t>dials.ccas.ru/frolov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ab/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NTCourierVK/Cyrilli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