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>Microsoft Visual C++ и MFC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  <w:t xml:space="preserve">Программирование для Windows 95 и Windows NT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Библиотека системного программиста, том 24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C) Фролов А.В., Фролов Г.В., 1996 г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ДИСКЕТА С ПРИМЕРАМИ ПРОГРАММ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а этой дискете записаны исходные тексты приложений, приведенных нами в качестве примеров. Для трансляции исходных текстов приложений мы использовали Microsoft Visual C++ версии 4.0. Вы также можете использовать более поздние версии Microsoft Visual C++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айлы исходных текстов приложений имеют длинные имена. Поэтому для их просмотра и редактирования применяйте средства операционных систем Windows 95, Windows NT 3.51 или Windows NT 4.0. Копирование файлов с дискеты на жесткий диск компьютера также следует выполнять средствами операционных систем Windows, которые поддерживают длинные имена файлов. Для Windows NT 3.51 это может быть File Manager, а для Windows 95 и Windows NT 4.0 - Windows Explorer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се файлы, записанные на дискете, могут свободно копироваться и распространяться, но только все вместе и в неизменном виде. Вы можете разместить их на бесплатных станциях BBS. Платное распространение, а также размещение на серверах FTP и WWW возможно только с письменного согласия автор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ы можете присылать свои замечания и предложения относительно содержания книг серии "Библиотека системного программиста" через электронную почту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  <w:t xml:space="preserve">      </w:t>
      </w:r>
      <w:r>
        <w:rPr>
          <w:rFonts w:eastAsia="Arial Cyr" w:cs="Arial Cyr" w:ascii="Arial Cyr" w:hAnsi="Arial Cyr"/>
          <w:i/>
          <w:iCs/>
          <w:lang w:val="ru-RU"/>
        </w:rPr>
        <w:t>frolov@glas.apc.org</w:t>
      </w:r>
    </w:p>
    <w:p>
      <w:pPr>
        <w:pStyle w:val="Normal"/>
        <w:spacing w:lineRule="auto" w:line="240"/>
        <w:rPr>
          <w:rFonts w:ascii="Arial Cyr" w:hAnsi="Arial Cyr" w:eastAsia="Arial Cyr" w:cs="Arial Cyr"/>
          <w:i/>
          <w:i/>
          <w:iCs/>
          <w:lang w:val="ru-RU"/>
        </w:rPr>
      </w:pPr>
      <w:r>
        <w:rPr>
          <w:rFonts w:eastAsia="Arial Cyr" w:cs="Arial Cyr" w:ascii="Arial Cyr" w:hAnsi="Arial Cyr"/>
          <w:i/>
          <w:iCs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аши замечания будут обязательно учтены при подготовке новых книг сери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Заранее благодарны всем приславшим отклик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Фролов А.В., Фролов Г.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