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MICROSOFT  WINDOWS 95 ДЛЯ ПРОГРАММИСТА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22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5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ИСКЕТА С ПРИМЕРАМИ ПРОГРАМ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На этой дискете записаны исходные тексты приложений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иведенных в книге в качестве примеров. В каждом каталоге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меется mak-файл для транслятора Microsoft Visual C++ 2.0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 готовые загрузочные модул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се программы, записанные на дискете, могут свободно копировать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и распространяться, но только все вместе и в неизменном виде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разместить их в бесплатных BBS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латное распространение возможно только с письмен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гласия ав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ы можете прислать свои замечания и предложения относитель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содержания книг серии "Библиотека системного программиста"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через электронную почту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</w:t>
      </w:r>
      <w:r>
        <w:rPr>
          <w:rFonts w:eastAsia="Arial Cyr" w:cs="Arial Cyr" w:ascii="Arial Cyr" w:hAnsi="Arial Cyr"/>
          <w:lang w:val="ru-RU"/>
        </w:rPr>
        <w:t>frolov@glas.apc.org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, приславшим откли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